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ланы практических занятий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Тема 1. </w:t>
      </w:r>
      <w:r>
        <w:rPr>
          <w:szCs w:val="28"/>
        </w:rPr>
        <w:t xml:space="preserve">Введение. Строение и функции нуклеиновых кислот. Методы молекулярной генетики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 Предмет молекулярной генетики. 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  <w:t xml:space="preserve">2 Преемственность проблем классической и молекулярной генетики. 3 Свойства нуклеиновых кислот как генетического материала. 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Тема 2</w:t>
      </w:r>
      <w:r>
        <w:rPr>
          <w:szCs w:val="28"/>
        </w:rPr>
        <w:t xml:space="preserve">. Молекулярные механизмы основных процессов хранения и передачи генетического материала. 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1 </w:t>
      </w:r>
      <w:r>
        <w:rPr>
          <w:szCs w:val="28"/>
        </w:rPr>
        <w:t xml:space="preserve">Организация генетического материала у вирусов и бактерий. Полуконсервативный способ репликации ДНК. </w:t>
      </w:r>
    </w:p>
    <w:p>
      <w:pPr>
        <w:pStyle w:val="Normal"/>
        <w:ind w:firstLine="708"/>
        <w:jc w:val="both"/>
        <w:rPr/>
      </w:pPr>
      <w:r>
        <w:rPr>
          <w:szCs w:val="28"/>
        </w:rPr>
        <w:t>2 Прерывистый характер синтеза ДНК при репликации</w:t>
      </w:r>
      <w:r>
        <w:rPr>
          <w:b/>
          <w:szCs w:val="28"/>
        </w:rPr>
        <w:t xml:space="preserve"> </w:t>
      </w:r>
      <w:r>
        <w:rPr>
          <w:szCs w:val="28"/>
          <w:lang w:val="en-US"/>
        </w:rPr>
        <w:t>in</w:t>
      </w:r>
      <w:r>
        <w:rPr>
          <w:szCs w:val="28"/>
        </w:rPr>
        <w:t xml:space="preserve"> </w:t>
      </w:r>
      <w:r>
        <w:rPr>
          <w:szCs w:val="28"/>
          <w:lang w:val="en-US"/>
        </w:rPr>
        <w:t>vivo</w:t>
      </w:r>
      <w:r>
        <w:rPr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Cs w:val="28"/>
        </w:rPr>
        <w:t>3 Этапы репликации.</w:t>
      </w:r>
      <w:r>
        <w:rPr>
          <w:b/>
          <w:szCs w:val="28"/>
        </w:rPr>
        <w:t xml:space="preserve"> </w:t>
      </w:r>
      <w:r>
        <w:rPr>
          <w:szCs w:val="28"/>
        </w:rPr>
        <w:t xml:space="preserve">Инициация, терминация, элонгация.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Тема 3.</w:t>
      </w:r>
      <w:r>
        <w:rPr>
          <w:szCs w:val="28"/>
        </w:rPr>
        <w:t xml:space="preserve"> Полигенный контроль процесса репликации: свойства </w:t>
      </w:r>
      <w:r>
        <w:rPr>
          <w:szCs w:val="28"/>
          <w:lang w:val="en-US"/>
        </w:rPr>
        <w:t>pol</w:t>
      </w:r>
      <w:r>
        <w:rPr>
          <w:szCs w:val="28"/>
        </w:rPr>
        <w:t xml:space="preserve"> и </w:t>
      </w:r>
      <w:r>
        <w:rPr>
          <w:szCs w:val="28"/>
          <w:lang w:val="en-US"/>
        </w:rPr>
        <w:t>dna</w:t>
      </w:r>
      <w:r>
        <w:rPr>
          <w:szCs w:val="28"/>
        </w:rPr>
        <w:t xml:space="preserve"> мутантов. Характеристика различных ДНК- полимераз, функции продуктов </w:t>
      </w:r>
      <w:r>
        <w:rPr>
          <w:szCs w:val="28"/>
          <w:lang w:val="en-US"/>
        </w:rPr>
        <w:t>dna</w:t>
      </w:r>
      <w:r>
        <w:rPr>
          <w:szCs w:val="28"/>
        </w:rPr>
        <w:t xml:space="preserve"> – генов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 Реконструкция процесса репликации фаговых геномов. Роль РНК – затравки в инициации синтеза ДНК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 Свойства и функции белков, участвующих в «расплетении» ДНК. Схемы событий в точке репликации хромосомы бактерий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3 Роль мембраны в организации и репликации генетического аппарата. Строение компактной хромосомы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Тема 4. </w:t>
      </w:r>
      <w:r>
        <w:rPr>
          <w:szCs w:val="28"/>
        </w:rPr>
        <w:t xml:space="preserve">Модели репликации: симметричный и ассиметричный синтез дочерних нитей ДНК. Регуляция процессов репликации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 Понятие о репликоне. Механизмы регуляции инициации репликации. </w:t>
      </w:r>
    </w:p>
    <w:p>
      <w:pPr>
        <w:pStyle w:val="Normal"/>
        <w:ind w:firstLine="708"/>
        <w:jc w:val="both"/>
        <w:rPr/>
      </w:pPr>
      <w:r>
        <w:rPr>
          <w:szCs w:val="28"/>
        </w:rPr>
        <w:t>2 Связь с клеточным делением.</w:t>
      </w:r>
      <w:r>
        <w:rPr>
          <w:b/>
          <w:szCs w:val="28"/>
        </w:rPr>
        <w:t xml:space="preserve"> </w:t>
      </w:r>
      <w:r>
        <w:rPr>
          <w:szCs w:val="28"/>
        </w:rPr>
        <w:t xml:space="preserve">Особенности организации и репликации хромосом высших организмов. 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3 Ориджины репликации, генетика и свойство эукариотических ДНК – полимераз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Тема 5. </w:t>
      </w:r>
      <w:r>
        <w:rPr>
          <w:szCs w:val="28"/>
        </w:rPr>
        <w:t xml:space="preserve">Репликация концов хромосом; структура теломерных участков. Теломера, ее структура и функции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 Проблема стабильности генетического материала. Типы структурных повреждений в ДНК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 Понятие о типах репарационных процессов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 Генетический подход  к изучению механизмов репарации: мутанты, чувствительные к инактивирующим факторам, локализация генов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Тема 6. </w:t>
      </w:r>
      <w:r>
        <w:rPr>
          <w:szCs w:val="28"/>
        </w:rPr>
        <w:t xml:space="preserve">Механизм и значение энзиматической фотореактивации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 Утрата и замещение нуклеотидов: роль гликолаз и инсертаз. Эксцизионная репарация ДНК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 Выщепление пиримидиновых димеров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3 Репаративный синтез ДНК: методы определения, генетический контроль.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Тема 7. </w:t>
      </w:r>
      <w:r>
        <w:rPr>
          <w:szCs w:val="28"/>
        </w:rPr>
        <w:t xml:space="preserve">Генетика и энзимологияч двух ветвей эксцизионной репарации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 Узнавание поврежденных участков ДНК специфическими эндонуклеазами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 Механизмы пострепликативной репарации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3 Путь рекомбинационной репарации: доказательства существования, схема, энзимология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8" w:hanging="0"/>
        <w:jc w:val="both"/>
        <w:rPr/>
      </w:pPr>
      <w:r>
        <w:rPr>
          <w:b/>
          <w:szCs w:val="28"/>
        </w:rPr>
        <w:t xml:space="preserve">Тема 8. </w:t>
      </w:r>
      <w:r>
        <w:rPr>
          <w:szCs w:val="28"/>
        </w:rPr>
        <w:t xml:space="preserve">Нерекомбинационный путь пострепликативной репарации. 1 Взаимоотношения различных механизмов репарации ДНК в клетке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 Репарация межнитевых сшивок и двунитевых разрывов в ДНК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3 Особенности процессов репарации в клетках млекопитающих: роль хроматина, репарация в активно транскрибируемых генах, сопряжение систем транскрипции и репарации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Тема 9.</w:t>
      </w:r>
      <w:r>
        <w:rPr>
          <w:szCs w:val="28"/>
        </w:rPr>
        <w:t xml:space="preserve"> Связь нарушений в системах репарации ДНК с молекулярными наследственными болезнями и раком.</w:t>
      </w:r>
    </w:p>
    <w:p>
      <w:pPr>
        <w:pStyle w:val="Normal"/>
        <w:ind w:firstLine="708"/>
        <w:jc w:val="both"/>
        <w:rPr/>
      </w:pPr>
      <w:r>
        <w:rPr>
          <w:szCs w:val="28"/>
        </w:rPr>
        <w:t>1 Регуляция экспрессии генов.</w:t>
      </w:r>
      <w:r>
        <w:rPr>
          <w:b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2 </w:t>
      </w:r>
      <w:r>
        <w:rPr>
          <w:szCs w:val="28"/>
        </w:rPr>
        <w:t xml:space="preserve">Строение и функции промоторов у прокариот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3 Регуляторная роль сигма- и ро-факторов, модификации структуры РНК-полимеразы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Тема 10. </w:t>
      </w:r>
      <w:r>
        <w:rPr>
          <w:szCs w:val="28"/>
        </w:rPr>
        <w:t xml:space="preserve">Регуляция транскрипции фаговых геномов: дифференциальная экспоессия «ранних» и «поздних» генов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 Принцип каскадной регуляции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Роль суперспирализации и метилирования в регуляции экспрессии ген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3 Понятие о слабых и сильных промоторах. Энхансеры и белки-регуляторы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Тема 11. </w:t>
      </w:r>
      <w:r>
        <w:rPr>
          <w:szCs w:val="28"/>
        </w:rPr>
        <w:t xml:space="preserve">Двухкомпонентные системы регуляции, сенсорная роль протеинкиназ.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 Механизм катаболической репрессии: роль циклической АМФ и белка БАК, генетический анализ системы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 Регуляция синтеза стабильных РНК и белков рибосом.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3 Строгий и ослабленный контроль синтеза РНК, функции </w:t>
      </w:r>
      <w:r>
        <w:rPr>
          <w:szCs w:val="28"/>
          <w:lang w:val="en-US"/>
        </w:rPr>
        <w:t>rel</w:t>
      </w:r>
      <w:r>
        <w:rPr>
          <w:szCs w:val="28"/>
        </w:rPr>
        <w:t xml:space="preserve">-генов и гуанозинтетрафосфата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Тема 12. </w:t>
      </w:r>
      <w:r>
        <w:rPr>
          <w:szCs w:val="28"/>
        </w:rPr>
        <w:t xml:space="preserve">Классификация оперонных систем у бактерий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 Системы негативного и позитивного контроля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 Генетический анализ лактозного оперона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3 Свойства белка-репрессора и особенности организации оперонных участков ДНК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8" w:hanging="0"/>
        <w:jc w:val="both"/>
        <w:rPr/>
      </w:pPr>
      <w:r>
        <w:rPr>
          <w:b/>
          <w:szCs w:val="28"/>
        </w:rPr>
        <w:t xml:space="preserve">Тема 13. </w:t>
      </w:r>
      <w:r>
        <w:rPr>
          <w:szCs w:val="28"/>
        </w:rPr>
        <w:t xml:space="preserve">Полиопероная система регуляции синтеза аргинина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 Позитивный контроль арабидозного оперона: функции гена-регулятора, инициатора, генетический анализ опер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2 Регуляция транскрипции на уровне терминации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3 Система регуляции биосинтеза гистидина: генетический анализ системы, роль тРНК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Тема 14. </w:t>
      </w:r>
      <w:r>
        <w:rPr>
          <w:szCs w:val="28"/>
        </w:rPr>
        <w:t xml:space="preserve">Регуляция триптофанового оперона: функции лидерной области, аттенуатора.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 Роль образования «шпилек» в лидерной РНК и сопряжения процессов транскрипции и трансляции в терминации транскрипции. Функции </w:t>
      </w:r>
      <w:r>
        <w:rPr>
          <w:szCs w:val="28"/>
          <w:lang w:val="en-US"/>
        </w:rPr>
        <w:t>nus</w:t>
      </w:r>
      <w:r>
        <w:rPr>
          <w:szCs w:val="28"/>
        </w:rPr>
        <w:t xml:space="preserve">-генов. Особенности процесса транскрипции у эукариот. </w:t>
      </w:r>
    </w:p>
    <w:p>
      <w:pPr>
        <w:pStyle w:val="Normal"/>
        <w:ind w:firstLine="708"/>
        <w:jc w:val="both"/>
        <w:rPr/>
      </w:pPr>
      <w:r>
        <w:rPr>
          <w:szCs w:val="28"/>
        </w:rPr>
        <w:t>2 РНК-полимеразы трех типов, транскрипционные факторы, свойства промоторов, энхансеров и сайленсеров. Регуляторные белки, их функциональные домены. Роль метилирования в регуляции транскрипции. Механизмы регуляции генов при участии стероидных гормонов. Роль дифференциального сплайсинга в регуляции экспрессии генов.</w:t>
      </w:r>
      <w:r>
        <w:rPr>
          <w:b/>
          <w:szCs w:val="28"/>
          <w:u w:val="single"/>
        </w:rPr>
        <w:t xml:space="preserve">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 Закономерности рекомбинационных перестроек генома. Системы фазовых вариаций у бактерий. Клеточная дифференцировка у цианобактерий. Кассетный механизм переключения типов спаривания у дрожжей. Мобильные элементы эукариот, ретротранспозоны; их роль в регуляции активности геномов. Активация онкогенов. Запрограммированные перестройки генетического материала в онтогенезе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Тема 15. Изменчивость генетического материала. </w:t>
      </w:r>
      <w:r>
        <w:rPr>
          <w:szCs w:val="28"/>
        </w:rPr>
        <w:t>Автономная и общая нестабильность генома. Роль мигрирующих генетических элементов в возникновении мутаций, делеций, дупликаци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 Молекулярные механизмы спонтанного мутагенеза. Гены-мутаторы и антимутаторы. Связь мутабильности с нарушениями в синтезе ДНК (мутации в ДНК-полимеразном гене и др). </w:t>
      </w:r>
    </w:p>
    <w:p>
      <w:pPr>
        <w:pStyle w:val="Normal"/>
        <w:ind w:firstLine="708"/>
        <w:jc w:val="both"/>
        <w:rPr/>
      </w:pPr>
      <w:r>
        <w:rPr>
          <w:szCs w:val="28"/>
        </w:rPr>
        <w:t>2 Роль «редактирующей» нуклеазы. Пострепликативная репарация неспаренных оснований: роль метилирования ДНК (</w:t>
      </w:r>
      <w:r>
        <w:rPr>
          <w:szCs w:val="28"/>
          <w:lang w:val="en-US"/>
        </w:rPr>
        <w:t>dam</w:t>
      </w:r>
      <w:r>
        <w:rPr>
          <w:szCs w:val="28"/>
        </w:rPr>
        <w:t xml:space="preserve">-система), функции </w:t>
      </w:r>
      <w:r>
        <w:rPr>
          <w:szCs w:val="28"/>
          <w:lang w:val="en-US"/>
        </w:rPr>
        <w:t>mut</w:t>
      </w:r>
      <w:r>
        <w:rPr>
          <w:szCs w:val="28"/>
        </w:rPr>
        <w:t>-генов. Мутагенез, связанный с репарацией 8-оксигуанина и апуриновых сайтов. Мутагенная роль 5-метилцитозина в клетках млекопитающих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3 Механизмы индуцированного мутагенеза, связанные с процессом репликации (действие нитрозогуанидина, акридиновых красителей). «Мутагенные» и «безошибочные» процессы репарации ДНК. Индуцибельные механизмы репарации. Система </w:t>
      </w:r>
      <w:r>
        <w:rPr>
          <w:szCs w:val="28"/>
          <w:lang w:val="en-US"/>
        </w:rPr>
        <w:t>SOS</w:t>
      </w:r>
      <w:r>
        <w:rPr>
          <w:szCs w:val="28"/>
        </w:rPr>
        <w:t xml:space="preserve">-функций. Роль генов </w:t>
      </w:r>
      <w:r>
        <w:rPr>
          <w:szCs w:val="28"/>
          <w:lang w:val="en-US"/>
        </w:rPr>
        <w:t>recA</w:t>
      </w:r>
      <w:r>
        <w:rPr>
          <w:szCs w:val="28"/>
        </w:rPr>
        <w:t xml:space="preserve">, </w:t>
      </w:r>
      <w:r>
        <w:rPr>
          <w:szCs w:val="28"/>
          <w:lang w:val="en-US"/>
        </w:rPr>
        <w:t>lexA</w:t>
      </w:r>
      <w:r>
        <w:rPr>
          <w:szCs w:val="28"/>
        </w:rPr>
        <w:t xml:space="preserve">, </w:t>
      </w:r>
      <w:r>
        <w:rPr>
          <w:szCs w:val="28"/>
          <w:lang w:val="en-US"/>
        </w:rPr>
        <w:t>umuCD</w:t>
      </w:r>
      <w:r>
        <w:rPr>
          <w:szCs w:val="28"/>
        </w:rPr>
        <w:t xml:space="preserve"> в УФ-индуцированном мутагенезе. Генетический контроль репарационной системы «адаптивного ответа»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Организация геномов органелл эукариот. </w:t>
      </w:r>
      <w:r>
        <w:rPr>
          <w:szCs w:val="28"/>
        </w:rPr>
        <w:t>Особенности организации генома хлоропластов. Синтез пластидной ДНК в процессе развития хлоропласта. Пластидная РНК-полимераза и регуляция транскрипции хлоропластной ДНК. Роль ядерных генов и механизмы посттранскрипционной регуляции функций хлоропластов. Молекулярно-генетические аспеткы эндосимбиотического происхождения хлоропласт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троение геномов митохондрий дрожжей и млекопитающих. Особенности строения промоторов и транскрипции ДНК митохондрий. Рекомбинация митохондриальных геномов. Мутации генов митохондрий. Полиморфизм митохондриальной ДНК и его использование в популяционно-генетических исследованиях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04:07:00Z</dcterms:created>
  <dc:creator>Student</dc:creator>
  <dc:description/>
  <cp:keywords/>
  <dc:language>en-US</dc:language>
  <cp:lastModifiedBy>Мейрам</cp:lastModifiedBy>
  <cp:lastPrinted>2013-09-21T10:08:00Z</cp:lastPrinted>
  <dcterms:modified xsi:type="dcterms:W3CDTF">2014-01-24T11:20:00Z</dcterms:modified>
  <cp:revision>4</cp:revision>
  <dc:subject/>
  <dc:title/>
</cp:coreProperties>
</file>